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3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3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2; Адрес установки и эксплуатации РК: Московская обл., г.Домодедово, микрорайон Барыбино, владение "РосМонолит", стр. 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3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2; Адрес установки и эксплуатации РК: Московская обл., г.Домодедово, микрорайон Барыбино, владение "РосМонолит", стр. 1; № РК по карте-№ листа Схемы РК – 562-98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3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3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3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3 – 12 000 (двенадцать тысяч) рублей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3 несостоявшимся, в связи с тем, что на аукцион по  ЛОТУ № 3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5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4</cp:revision>
  <dc:subject/>
  <dc:title>ПРОТОКОЛ №1</dc:title>
</cp:coreProperties>
</file>